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 xml:space="preserve">-ДП от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алышевского сельского поселения на 2022 г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и на плановый период 2023 и 2024 годов»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АЛЫШ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>на 2022 год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70535</wp:posOffset>
                </wp:positionV>
                <wp:extent cx="6549390" cy="5726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572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  <w:gridCol w:w="2694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умм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т.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сточники внутреннего финансирования дефицита бюджет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00 01 00 00 00 00 000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редиты кредитных организаций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01 01 02 00 00 00 000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чение кредитов от  кредитных организаций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1 01 02 00 00 00 0000 7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чение кредитов от  кредитных организаций бюджетами сельских поселений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1 01 02 00 00 10 0000 7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гашение кредитов, предоставленных кредитными организациям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1 01 02 00 00 00 0000 8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гашение бюджетами сельских поселений кредитов от кредитных организаций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1 01 02 00 00 10 0000 8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юджетные кредиты из 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01 01 03 00 00 00 000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чение бюджетных кредитов из других бюджетов бюджетной системы Российской Федерации 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1 01 03 00 00 00 0000 7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чение кредитов из других бюджетов бюджетной системы Российской Федерации бюджетами сельских поселений Российской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1 01 03 00 00 10 0000 7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гашение бюджетных кредитов, полученных из других бюджетов бюджетной системы Российской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1 01 03 00 00 00 0000 8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гашение бюджетами сельских поселений Российской Федерации кредитов из других бюджетов бюджетной системы Российской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1 01 03 00 00 10 0000 8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зменение остатков средств на счетах по учету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00 01 05 00 00 00 000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величение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 01 05 00 00 00 0000 5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3 778,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велич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 01 05 02 00 00 0000 5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3 778,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велич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 01 05 02 01 00 0000 5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3 778,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величение прочих остатков денежных средств бюджетов сельских поселений 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 01 05 02 01 10 0000 5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3 778,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ньшение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 01 05 00 00 00 0000 6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 778,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ньш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 01 05 02 00 00 0000 6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 778,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ньш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 01 05 02 01 00 0000 6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 778,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меньшение прочих остатков денежных средств бюджетов сельских поселений 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 01 05 02 01 10 0000 6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 778,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ные источники внутреннего финансирования дефицитов бюджетов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01 01 06 00 00 00 000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450.9pt;mso-wrap-distance-left:9pt;mso-wrap-distance-right:9pt;mso-wrap-distance-top:0pt;mso-wrap-distance-bottom:0pt;margin-top:37.05pt;mso-position-vertical-relative:text;margin-left:2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  <w:gridCol w:w="2694"/>
                        <w:gridCol w:w="1275"/>
                      </w:tblGrid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именование 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умм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т.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сточники внутреннего финансирования дефицита бюджета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00 01 00 00 00 00 0000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редиты кредитных организаций в валюте Российской Федерации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01 01 02 00 00 00 0000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чение кредитов от  кредитных организаций в валюте Российской Федерации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1 01 02 00 00 00 0000 7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чение кредитов от  кредитных организаций бюджетами сельских поселений в валюте Российской Федерации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1 01 02 00 00 10 0000 7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гашение кредитов, предоставленных кредитными организациями в валюте Российской Федерации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1 01 02 00 00 00 0000 8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гашение бюджетами сельских поселений кредитов от кредитных организаций в валюте Российской Федерации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1 01 02 00 00 10 0000 8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юджетные кредиты из 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01 01 03 00 00 00 0000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чение бюджетных кредитов из других бюджетов бюджетной системы Российской Федерации  в валюте Российской Федерации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1 01 03 00 00 00 0000 7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чение кредитов из других бюджетов бюджетной системы Российской Федерации бюджетами сельских поселений Российской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1 01 03 00 00 10 0000 7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гашение бюджетных кредитов, полученных из других бюджетов бюджетной системы Российской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1 01 03 00 00 00 0000 8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гашение бюджетами сельских поселений Российской Федерации кредитов из других бюджетов бюджетной системы Российской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1 01 03 00 00 10 0000 8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зменение остатков средств на счетах по учету средств бюджетов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00 01 05 00 00 00 0000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личение остатков средств бюджетов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 01 05 00 00 00 0000 5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3 778,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лич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 01 05 02 00 00 0000 5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3 778,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лич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 01 05 02 01 00 0000 5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3 778,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величение прочих остатков денежных средств бюджетов сельских поселений 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 01 05 02 01 10 0000 5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3 778,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ньшение остатков средств бюджетов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 01 05 00 00 00 0000 6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 778,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ньш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 01 05 02 00 00 0000 6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 778,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ньш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 01 05 02 01 00 0000 6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 778,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меньшение прочих остатков денежных средств бюджетов сельских поселений 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 01 05 02 01 10 0000 6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 778,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ные источники внутреннего финансирования дефицитов бюджетов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01 01 06 00 00 00 0000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340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6:10:00Z</dcterms:created>
  <dc:creator>User</dc:creator>
  <dc:description/>
  <cp:keywords/>
  <dc:language>en-US</dc:language>
  <cp:lastModifiedBy>Пользователь</cp:lastModifiedBy>
  <cp:lastPrinted>2020-11-14T13:09:00Z</cp:lastPrinted>
  <dcterms:modified xsi:type="dcterms:W3CDTF">2021-11-11T11:31:00Z</dcterms:modified>
  <cp:revision>187</cp:revision>
  <dc:subject/>
  <dc:title/>
</cp:coreProperties>
</file>